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ПОЛНИТЕЛЬНОЕ ОБОРУД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 Московский международный Салон изобретений  и  инновационных технологий «Архимед-20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ПОЛНИТЕЛЬНОЕ ОБОРУДОВАНИЕ И МЕБЕЛЬ</w:t>
      </w:r>
    </w:p>
    <w:tbl>
      <w:tblPr>
        <w:tblW w:w="1139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04"/>
        <w:gridCol w:w="593"/>
        <w:gridCol w:w="844"/>
        <w:gridCol w:w="537"/>
        <w:gridCol w:w="3497"/>
        <w:gridCol w:w="706"/>
        <w:gridCol w:w="89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Цена, у.е. </w:t>
            </w:r>
            <w:r>
              <w:rPr>
                <w:b/>
                <w:i/>
                <w:sz w:val="18"/>
                <w:szCs w:val="18"/>
              </w:rPr>
              <w:t>без НД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. 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а у.е. без НД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тены, цвет белый 1х2,5 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ровое покрыт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тены, цвет белый 0,5х2,5 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очный растр 1х1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тены со стеклом 1х2,5х1,4 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рь раздвижная с замком 1х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тены со стеклом 0,5х2,5х1,4 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очная решетка с растро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 стены диагональный </w:t>
            </w:r>
            <w:r>
              <w:rPr>
                <w:b/>
                <w:sz w:val="18"/>
                <w:szCs w:val="18"/>
              </w:rPr>
              <w:t>1,36х1,2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авес цветной 1х2,5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тены диагональный 0,66х2,5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изовая панель навесная 0,3х1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пь ограждения с крепление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люзи шир. 1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вный шкаф Н-0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шалка настен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ина Н-1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шалка наполь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трина 2,5х0,5х1 м (стекло Н=1м)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шалка для одежды длина 1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ина 2,5х0,5х1 м (стекло Н=1,4м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о 1х1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ина 2,5х0,5х0,5 м (стекло Н=1м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ламная стой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ина 2,5х0,5х0,5 м (стекло Н=1,4м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зина для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ина 2,5х2х0,5 м (стекло Н=1м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у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ина 2,5х2х0,5 м (стекло Н=1,4м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ный стул че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 Н=2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0,6х0,72х1,2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о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0,6х0,6х0,72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ая стойка 0,5х1х1,1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 круглой столешницей (диаметр 0,85 м. черны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ая стойка с дугообразным элементо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надпись на фризовой панели Н=0,075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ллаж сборный 2,5х0,5х1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надпись на фризовой панели Н=0,01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ка настенная 0,3х1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отип черно-бел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иум 1х0,5х0,9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отип цветн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иум 1х1х0,9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отип слож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иум 1х1х0,2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ление надписи Н1 буквы=0,075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иум 0,5х1х0,2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ление надписи Н1 буквы=0,01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иум 0,5х0,5х0,2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лейка панелей оракало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-подставка 1х1х0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 с подсветк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-подставка 0,5х1х0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КТРИЧЕСКИЕ ПРИБОР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лодильник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ильник галогенный 150 Вт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й щи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ильник галогенный 300 Вт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етка 220В*1,5 кВ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ойка с бойлеро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озетка 220В*24 часа (для холодильни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ойка без бойлера (без подвода воды, без подогрева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НЕРГООБЕСПЕЧЕНИ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й ток с подводкой кабеля 380/3/50Гц до 5 Кв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й ток с подводкой кабеля 380/3/50Гц до 50 Кв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й ток с подводкой кабеля 380/3/50Гц до 10 Кв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й ток с подводкой кабеля 380/3/50Гц от 50 до 100 Кв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й ток с подводкой кабеля 380/3/50Гц до 25 Кв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й ток с подводкой кабеля 380/3/50Гц от 100 до 150 Кв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</w:t>
            </w:r>
          </w:p>
        </w:tc>
      </w:tr>
      <w:tr>
        <w:trPr/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ДОСНАБЖЕНИ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од воды (диаметр 15 мм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ток, включая расход воды (диаметр 34-42 мм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од воды к мойк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АЧА СЖАТОГО ВОЗДУХ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жатый воздух при расход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0 куб.м./ча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ый воздух при расходе свыше 30 куб.м./ч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ДОПОЛНИТЕЛЬНЫЙ СЕРВИС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у.е.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ое пользование залом для проведения пресс-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йд-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ерхе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медиа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одв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виз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еомагнитоф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, основное подклю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ефон, параллельное подклю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, аппарат с бума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дчик европейских яз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дчик (восточные азиатские язы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ы (электрики, слесарь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ЛАМНЫЕ УСЛУГ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у.е.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щение рекламно-информационной стойки в павильон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остранение проспектов, прайс-листов и т.п. на выставке через распространителей, на период работы выставки за 1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остранение проспектов, прайс-листов и т.п. в автобусах (курсируют от метро «Сокольники» до Выставочного центра) на период работы выставки. За все точки распространения. Автобусы курсируют каждый 15-20 мин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наружной рекламы (фирма предоставля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1 категор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места у входа в павильон (снаружи), формат 3х6 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д переходом в пав. № 4 изпав.№4 (внутри павильона) формат 1х4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2 категор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на боковых стендах павильона №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на фронтальных стенах павильона № 4,3, 11А, формат 3х6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3 категор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неры внутри павильонов формат 2х4 или 2х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йтбоксы на столбах городского освещения по Центральной алле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проход + 20% (пав.№ 4- пав. 11А; пав.№ 4 – пав.№ 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тяжки по Центральной аллее между павильонами № 4, 4А, 11, 11А, 3 формат 5х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рекламы на автобусе (курсируют от метро «Сокольники» до Выставочного центра каждые 15-20 м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ндер у входа в павильон, формат 0,7 м, высота 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вление по радио внутри павильона, 30 с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вление по радио на улице, 30 с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ат видеоролика на экране в пав. 4А над переходом в пав. № 4,  1 минута в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ущая строка (вход в павильон), 1 показ 30 с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рекламы на щитах ст. метро «Соколь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подвешиванию до 4-х точек, за кажд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подвешиванию свыше 4-х точек, за кажд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флага на флангоштоках около павильона № 4, 4А, 3(на весь период выста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информации на указателях (21 указатель по всей территории парка) по направлению к КВЦ «Сокольники» от Центрального входа в пар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0:00Z</dcterms:created>
  <dc:creator>Comp</dc:creator>
  <dc:description/>
  <cp:keywords/>
  <dc:language>en-US</dc:language>
  <cp:lastModifiedBy>PC01</cp:lastModifiedBy>
  <cp:lastPrinted>2007-11-06T16:39:00Z</cp:lastPrinted>
  <dcterms:modified xsi:type="dcterms:W3CDTF">2009-06-23T08:48:00Z</dcterms:modified>
  <cp:revision>4</cp:revision>
  <dc:subject/>
  <dc:title>ДОПОЛНИТЕЛЬНОЕ ОБОРУДОВАНИЕ</dc:title>
</cp:coreProperties>
</file>